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60" w:hanging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Załącznik do Uchwały Nr XLI/255/2014 </w:t>
        <w:br/>
        <w:t xml:space="preserve">              Rady Gminy Grzmią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>z dnia 29 października 2014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2266315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ogram współpracy Gminy Grzmiąca z organizacjam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ozarządowymi oraz innymi podmiotami prowadzącym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ziałalność pożytku publicznego na 2015 ro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WSTĘP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tworzenia programu współpracy jest art. 5a ust.1 ustawy o działalności pożytku publicznego i o wolontariacie, który stanowi, że organ stanowiący jednostki samorządu terytorialnego ma obowiązek uchwalania rocznego programu współpracy z organizacjami pozarządowym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morząd Gminy Grzmiąca dąży w swych działaniach do zrównoważonego rozwoju gminy </w:t>
        <w:br/>
        <w:t xml:space="preserve">oraz poprawy warunków życia jej mieszkańców. Efektywne zarządzanie nie jest możliwe </w:t>
        <w:br/>
        <w:t>bez współudziału i akceptacji ze strony obywateli. Społeczna aktywność lokalnych inicjatyw obywatelskich przyczynia się do pełniejszego zaspokojenia potrzeb wspólnoty oraz do rozwoju poczucia odpowiedzialności za przyszłość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ą z form ruchu społecznego, który powoduje, że ludzie gromadzą się, zrzeszają </w:t>
        <w:br/>
        <w:t xml:space="preserve">i podejmują wspólne działania, jest działalność organizacji pozarządowych istniejących </w:t>
        <w:br/>
        <w:t>w naszej społeczności lokalnej. To właśnie w nich skupiają się najaktywniejsi i najbardziej wrażliwi na sprawy społeczne i kulturalne mieszkańcy naszej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jąc na uwadze troskę o dobro społeczności lokalnej oraz poczucie odpowiedzialności za rozwiązywanie problemów społecznych, Rada Gminy oraz Wójt Gminy Grzmiąca deklarują wolę współpracy z organizacjami na zasadach partnerstwa, jawności oraz ścisłego współdziałania przy realizacji zadań gmin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teczna forma wykonywania zadań publicznych zakłada korzystanie ze wszystkich sił społecznych tkwiących w społecz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y program współpracy powstał w oparciu o konsultacje z organizacjami pozarządowymi i ma na celu wykorzystanie tych sił w celu dalszego rozwoju Gminy Grzmiąc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ekroć w programie jest mowa 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tawi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ustawę z dnia 24 kwietnia 2003 roku o działalności pożytku publicznego i o wolontariacie (Dz. U. z 2014 r., poz. 1118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ójci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 Wójta Gminy Grzmiąca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grami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program współpracy Gminy Grzmiąca </w:t>
        <w:br/>
        <w:t>z organizacjami pozarządowymi oraz innymi podmiotami prowadzącymi działalność pożytku publicznego na 2015 rok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rganizacjach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: 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ące jednostkami sektora finansów publicznych, w rozumieniu przepisów </w:t>
        <w:br/>
        <w:t>o finansach publicznych i niedziałające w celu osiągnięcia zysku, osoby prawne lub jednostki nie posiadające osobowości prawnej utworzone na podstawie przepisów ustaw, w tym fundacje i stowarzyszenia z zastrzeżeniem art. 3 ust. 4 Ustawy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y prawne i jednostki organizacyjne działające na podstawie przepisów: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osunku Państwa do Kościoła Katolickiego w Rzeczpospolitej Polskiej,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osunku Państwa do innych kościołów i związków wyznaniowych,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warancjach wolności sumienia i wyznania, jeżeli ich cele statutowe obejmują prowadzenie działalności pożytku publiczneg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towarzyszenia jednostek samorządu terytorialnego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półdzielnie socjalne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spółki akcyjne i spółek z ograniczoną odpowiedzialnością oraz kluby sportowe będące spółkami działającymi na podstawie przepisów ustawy z dnia 25 czerwca 2010 r. </w:t>
        <w:br/>
        <w:t>o sporcie (Dz. U. z 2014 r., poz. 715), które nie działają w celu osiągnięcia zysku oraz przeznaczają całość dochodu na realizację celów statutowych oraz nie przeznaczają zysku do podziału między swoich udziałowców, akcjonariuszy i pracowników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zi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Radę Gminy Grzmiąca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i</w:t>
      </w:r>
      <w:r>
        <w:rPr>
          <w:rFonts w:cs="Times New Roman" w:ascii="Times New Roman" w:hAnsi="Times New Roman"/>
          <w:sz w:val="24"/>
          <w:szCs w:val="24"/>
        </w:rPr>
        <w:t xml:space="preserve"> – należy rozumieć Komisje Rady Gminy Grzmiąca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zędzi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Urząd Gminy Grzmiąca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należy przez to rozumieć Gminę Grzmiąca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kursi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otwarty konkurs ofert, o którym mowa w art.11, ust. 2 ustawy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publiczn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zadania określone w art. 4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CEL GŁÓWNY I CELE SZCZEGÓŁOWE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em głównym współpracy gminy z organizacjami jest zdynamizowanie działań w sferze zadań publicznych oraz podniesienie ich skuteczności i efektywnośc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ele szczegółowe </w:t>
      </w:r>
      <w:r>
        <w:rPr>
          <w:rFonts w:cs="Times New Roman" w:ascii="Times New Roman" w:hAnsi="Times New Roman"/>
          <w:sz w:val="24"/>
          <w:szCs w:val="24"/>
        </w:rPr>
        <w:t>programu: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demokratycznego ładu społecznego w środowisku lokalnym poprzez budowanie partnerstwa między administracją publiczną a organizacjami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a zapisów Strategii Rozwoju Gminy Grzmiąca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nanie środowiska organizacji w gminie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acnianie w świadomości społecznej poczucia współtworzenia </w:t>
        <w:br/>
        <w:t>i współodpowiedzialności za społeczność, za realizację ich potrzeb i rozbudowę zasobów gminnych, budowanie społeczeństwa obywatelskiego, w oparciu o wszystkie grupy wiekowe: seniorów, dorosłych, młodzież i dzieci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mowanie w kierunku pobudzenia aktywności społeczności lokalnej w celu skuteczniejszego zaspokajania potrzeb zbiorowych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wanie aktywności społecznej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rost efektywności i skuteczności zaspokajania potrzeb mieszkańców gminy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prawa współpracy międzysektorowej pomiędzy sektorem pozarządowym </w:t>
        <w:br/>
        <w:t>a administracją publiczną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awa jakości życia, poprzez pełniejsze zaspokajanie potrzeb społecznych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cja społeczności lokaln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WSPÓŁPRAC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organizacjami odbywa się na zasadach: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ocnicz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powierzenie podmiotom programu zadań własnych, a podmioty programu zapewniają ich wykonanie w sposób ekonomiczny, profesjonalny </w:t>
        <w:br/>
        <w:t>i terminowy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uwerenności str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zachowanie autonomii i nie ingerowanie w wewnętrzne sprawy podmiotów  programu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artnerstw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współpraca na równych prawach i na zasadzie dobrowolności udziału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fektyw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dążenie wszystkich zainteresowanych do osiągnięcia najlepszych efektów w realizacji zadań publicznych przy danych środkach i możliwościach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czciwej konkurencj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tworzenie przejrzystych kryteriów współpracy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aw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stosowanie jawnych kryteriów finansowych i pozafinansow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I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ODMIOTY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ami programu współpracy są organizacje prowadzące działalność pożytku publicznego na terenie gminy, lub na rzecz jej mieszkańców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czególności podmiotami realizującymi współpracę są:</w:t>
      </w:r>
    </w:p>
    <w:p>
      <w:pPr>
        <w:pStyle w:val="Normal"/>
        <w:numPr>
          <w:ilvl w:val="3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ada i jej komisj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tyczania polityki społecznej i finansowej oraz priorytetów w sferze współpracy </w:t>
        <w:br/>
        <w:t>z organizacj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ania rocznego programu współpracy gminy z organizacjami.</w:t>
      </w:r>
    </w:p>
    <w:p>
      <w:pPr>
        <w:pStyle w:val="Normal"/>
        <w:numPr>
          <w:ilvl w:val="3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ójt </w:t>
      </w:r>
      <w:r>
        <w:rPr>
          <w:rFonts w:cs="Times New Roman" w:ascii="Times New Roman" w:hAnsi="Times New Roman"/>
          <w:sz w:val="24"/>
          <w:szCs w:val="24"/>
        </w:rPr>
        <w:t>gminy w zakres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i polityki społecznej i finansowej wytyczonej przez radę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łaszania i przeprowadzania otwartych konkursów ofert na realizację zadań publi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ierania umów o wspieranie zadań publicznych i udzielania dotacji z budżetu gminy w ramach przewidzianych środk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realizacji zadań, oceny sprawozdań z realizacji zadań publicznych zleconych podmiotom wyłonionym w drodze konkursu.</w:t>
      </w:r>
    </w:p>
    <w:p>
      <w:pPr>
        <w:pStyle w:val="Normal"/>
        <w:numPr>
          <w:ilvl w:val="3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omisja konkursow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akres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a oceny złożonych ofer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a protokołu z posiedzenia komisji i przedłożenia go do ostatecznej akceptacji Wójtowi gmin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rganizacje pozarządowe i podmioty prowadzące działalność pożytku publiczn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w zakresi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nia trybu postępowania w sprawie składania ofert o wspieranie  realizacji zadania własnego gmin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rzystania otrzymanych środków finansowych zgodnie z zawartą umow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owania projektu rocznego programu współpra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ch form współprac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AKRES PRZEDMIOTOWY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współpracy gminy z podmiotami prowadzącymi działalność pożytku publicznego jest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a zadań własnych gminy określonych w ustawie o samorządzie gminnym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ższanie efektywności działań kierowanych do mieszkańców gminy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systemowych rozwiązań ważnych problemów społecznych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potrzeb społecznych i sposobu ich zaspokaj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V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FORMY  WSPÓŁPRAC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gminy  z organizacjami realizowana będzie w następujących formach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sowej, poprzez zlecanie realizacji zadań publicznych na zasadach określonych </w:t>
        <w:br/>
        <w:t>w ustawie poprzez wspieranie takich zadań wraz z udzieleniem dotacji na dofinansowanie ich realizacji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finansowej, poprzez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ajemne informowanie się o planowanych kierunkach działaln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owanie z organizacjami, odpowiednio do zakresu ich działania, projektów aktów  normatywnych w dziedzinach dotyczących działalności statutowej tych organiza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ultowanie projektów aktów normatywnych dotyczących sfery zadań publicznych, </w:t>
        <w:br/>
        <w:t>o której  mowa w art. 4 ustawy, z radą działalności pożytku publicznego, w przypadku jej utworz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worzenia w miarę potrzeb wspólnych zespołów o charakterze doradczym </w:t>
        <w:br/>
        <w:t>i inicjatywnym, złożonych z przedstawicieli organizacji oraz przedstawicieli właściwych organów gminy wraz  z określeniem  przedmiotu ich dział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na stronie internetowej urzędu bazy danych o organizacjach działających na terenie gmin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ywanie organizacjom informacji dotyczących pozyskiwania funduszy zewnętrznych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lecanie realizacji zadań gminy organizacjom obejmuje w pierwszej kolejności </w:t>
        <w:br/>
        <w:t>te zadania, o których stanowi program, uznane za priorytetowe i wyłonione po przeprowadzeniu konkursu, chyba że przepisy szczególne przewidują odrębny tryb postępowania, zastrzeżeniem ust. 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ytuacji wystąpienia uzasadnionych potrzeb lokalnych Wójt gminy może określić </w:t>
        <w:br/>
        <w:t>w ciągu roku kolejne zadania i ogłosić konkursy na ich realizację przez organizacje, jeżeli ich wykonanie jest niezbęd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a, w zakresie otrzymywania środków publicznych z budżetu gminy, jest zobowiązana do zamieszczania w swoich materiałach informacji o dofinansowaniu zadania przez gmin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V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IORYTETOWE ZADANIA PUBLICZ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ieranie i upowszechnianie kultury fizycznej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ierania klubów sportow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cji sportu dzieci i młodzież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ć rekreacyjnych i wszelkich form aktywnego spędzania czasu woln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ń o charakterze turystyczno-krajoznawczym realizowanych głównie poprzez rajdy piesze i rowerow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lność wspomagająca rozwój wspólnot i społeczności lokalnych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ń integrujących mieszkańców wsi oraz wiejskich społeczności lokal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czynek dzieci i młodzieży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owania różnych form letniego wypoczynk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ń o charakterze turystyczno-krajoznawcz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zadania publiczne, które mieszczą się w katalogu zadań w art. 4 ustawy mogą być również realizowane przy wsparciu finansowym Gminy, w miarę posiadanych środków finansowych, przeznaczonych na współpracę z organizacjam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V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współpracy jest realizowany w okresie od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01 stycznia 2015 r. do 31 grudnia 2015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X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Głównym koordynatorem współpracy Gminy z organizacjami jest pracownik urzędu na stanowisku ds. zamówień publicznych i współpracy z organizacjami pozarządowymi, który odpowiada między innymi za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koordynację spraw z zakresu współpracy z organizacjami pozarządowymi działającymi na terenie gminy Grzmiąca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rzygotowanie konkursów i sprawozdań z realizacji programu współprac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na stronie internetowej urzędu bazy danych o organizacjach działających na terenie gmin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ywanie organizacjom informacji dotyczących pozyskiwania funduszy zewnętrz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Stanowiska merytoryczne Urzędu prowadzą bieżącą współpracę z organizacjami </w:t>
        <w:br/>
        <w:t>w zakresie spraw za które odpowiadaj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X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WYSOKOŚĆ ŚRODKÓW PLANOWANYCH NA REALIZACJĘ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mina Grzmiąca planując środki finansowe na 2015 rok zamierza przeznaczyć na realizację programu co najmniej 80.000,00 z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sokość środków finansowych przeznaczonych na realizację zadań o których mowa </w:t>
        <w:br/>
        <w:t>w programie będzie określona w uchwale budżetowej Rady Gminy Grzmiąca na 2015 r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X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SPOSÓB OCENY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ogramu poddana zostanie analizie rozumianej, jako planowe działania mające na celu ocenę realizacji wykonania programu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5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oceny realizacji programu ustala się następujące mierniki efektywności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twartych konkursów ofert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fert złożonych w otwartych konkursach ofert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mów zawartych na realizację zadania publicznego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mów zerwanych lub unieważnionych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mów zawartych w formie wsparcia i w formie powierzenia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zadań, których realizację zlecono organizacjom pozarządowym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kwot udzielonych dotacji w poszczególnych obszarach zadaniowych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zba organizacji pozarządowych realizujących zadania publiczne w oparciu </w:t>
        <w:br/>
        <w:t>o dotacj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oziom w/w mierników będzie stanowić bazę wyjściową w 2015 rok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prawozdanie z realizacji programu za rok 2014 Wójt Gminy składa radzie w terminie </w:t>
        <w:br/>
        <w:t>do 30 kwietnia</w:t>
      </w:r>
      <w:r>
        <w:rPr>
          <w:rFonts w:cs="Times New Roman" w:ascii="Times New Roman" w:hAnsi="Times New Roman"/>
          <w:sz w:val="24"/>
          <w:szCs w:val="24"/>
        </w:rPr>
        <w:t xml:space="preserve"> 2015 rok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ozdanie za rok 2014 opublikowane zostanie na stronie internetowej gminy </w:t>
        <w:br/>
        <w:t>w/w terminie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X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SPOSÓB TWORZENIA PROGRAMU ORAZ PRZEBIEG KONSULTACJI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oczny program współpracy gminy z organizacjami został opracowany po konsultacjach przeprowadzonych w sposób określony w uchwale Nr XLI/266/2010 Rady Gminy Grzmiąca z dnia 6 września 2010 r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w sprawie szczegółowego sposobu konsultowania </w:t>
        <w:br/>
        <w:t xml:space="preserve">z radami pożytku publicznego lub organizacjami projektów aktów prawa miejscowego </w:t>
        <w:br/>
        <w:t xml:space="preserve">w dziedzinach dotyczących działalności statutowej tych organizacji </w:t>
      </w:r>
      <w:r>
        <w:rPr>
          <w:rFonts w:cs="Times New Roman" w:ascii="Times New Roman" w:hAnsi="Times New Roman"/>
          <w:bCs/>
          <w:sz w:val="24"/>
          <w:szCs w:val="24"/>
        </w:rPr>
        <w:t xml:space="preserve">oraz na podstawie zarządzenia nr 51/2014 Wójta Gminy Grzmiąca z dnia 30 września 2014 roku </w:t>
        <w:br/>
        <w:t xml:space="preserve">w sprawie </w:t>
      </w:r>
      <w:r>
        <w:rPr>
          <w:rFonts w:cs="Times New Roman" w:ascii="Times New Roman" w:hAnsi="Times New Roman"/>
          <w:bCs/>
          <w:i/>
          <w:sz w:val="24"/>
          <w:szCs w:val="24"/>
        </w:rPr>
        <w:t>przeprowadzenia konsultacji z organizacjami pozarządowymi i podmiotami,</w:t>
        <w:br/>
        <w:t xml:space="preserve"> o których mowa w art. 3 ust. 3 ustawy z dnia 24 kwietnia 2003 r. o działalności pożytku publicznego i o wolontariacie, projektu uchwały Rady Gminy Grzmiąca w sprawie przyjęcia „Programu współpracy Gminy Grzmiąca z organizacjami pozarządowymi oraz innymi podmiotami prowadzącymi działalność pożytku publicznego na 2015 rok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udziału w konsultacjach mają organizacje prowadzące na terenie Gminy Grzmiąca działalność pożytku publicznego na podstawie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przeprowadza się przed wniesieniem projektu aktu prawa miejscowego pod obrady Rady Gminy Grzm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bowiązku przeprowadzenia konsultacji, Wójt Gminy Grzmiąca określa </w:t>
        <w:br/>
        <w:t>w drodze zarządzenia przedmiot, formę i termin przeprowadzenia konsul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mogą mieć formę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szczenia informacji Wójta Gminy Grzmiąca o przeprowadzeniu konsultacji </w:t>
        <w:br/>
        <w:t xml:space="preserve">wraz z projektem aktu prawa miejscowego na tablicy ogłoszeń Urzędu Gminy Grzmiąca, w Biuletynie Informacji Publicznej Urzędu Gminy Grzmiąca na stronie bip.grzmiaca.org.pl  oraz na stronie www.grzmiaca.org.pl w zakładce „współpraca </w:t>
        <w:br/>
        <w:t>z organizacjami” - w celu uzyskania opinii organizacji w formie pisemn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tkań z organizacj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borze formy konsultacji decyduje Wójt Gminy Grzm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oru formy konsultacji w ust. 5 pkt. 1, termin na wyrażenie opinii przez organizacje nie może być krótszy niż 7 dni od dnia zamieszczenia projektu aktu prawa miejscowego na tablicy ogłoszeń Urzędu Gminy Grzmiąca, w Biuletynie Informacji Publicznej Urzędu Gminy Grzmiąca na stronie bip.grzmiaca.org.pl oraz na stronie www.grzmiaca.org.pl w zakładce „współpraca z organizacjami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oru formy konsultacji określonej w ust. 5 pkt. 2, zawiadomienie </w:t>
        <w:br/>
        <w:t xml:space="preserve">o terminie i miejscu spotkania zamieszcza się na tablicy ogłoszeń Urzędu Gminy Grzmiąca, w Biuletynie Informacji Publicznej Urzędu Gminy Grzmiąca na stronie bip.grzmiaca.org.pl oraz na stronie www.grzmiaca.org.pl w zakładce „współpraca </w:t>
        <w:br/>
        <w:t>z organizacjami”, na co najmniej 7 dni przed terminem spotk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ultacje uznaje się za ważne bez względu na liczbę podmiotów biorących udział </w:t>
        <w:br/>
        <w:t>w konsultacjach, jeżeli zostały przeprowadzone w sposób zgodny z niniejszą uchwał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 konsultacji ma wyłącznie charakter opiniodawczy i nie jest wiążący dla organów gminy, chyba że przepisy prawa stanowią ina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rzebiegu konsultacji sporządza się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tokół </w:t>
      </w:r>
      <w:r>
        <w:rPr>
          <w:rFonts w:cs="Times New Roman" w:ascii="Times New Roman" w:hAnsi="Times New Roman"/>
          <w:sz w:val="24"/>
          <w:szCs w:val="24"/>
        </w:rPr>
        <w:t>zawierający informacje o przedmiocie, formie i terminie konsultacji oraz o wynikach konsul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tokół z konsultacji i projekt programu przedłożono na posiedzenie Wójta Gminy Grzm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podjęciu uchwały w sprawie programu przez Radę Gminy Grzmiąca umieszczenie uchwały na stronie internetowej Gminy oraz w Biuletynie Informacji Publicznej Urzędu Gminy Grzmiąc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X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TRYB POWOŁYWANIA I ZASADY DZIAŁANIA KOMISJI KONKURSOWYCH DO OPINIOWANIA OFERT W OTWARTYCH KONKURSACH OFER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ę konkursową  powołuje  zarządzeniem Wójt Gminy Grzmiąc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kład komisji konkursowej wchodzą przedstawiciele organu wykonawczego oraz dwie osoby wskazane przez organizacje pozarządowe lub podmioty wskazane w art. 3 ust.3 ustawy, z wyłączeniem osób wskazanych przez organizacje pozarządowe lub podmioty wymienione w art.3 ust. 3  ustawy, biorące udział w konkurs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roszenie do zgłaszania kandydatów do udziału w pracach komisji konkursowej </w:t>
        <w:br/>
        <w:t>w otwartym konkursie ofert zostanie zamieszczone w Biuletynie Informacji Publicznej Urzędu Gminy Grzmiąca na stronie bip.grzmiaca.org.pl. W zaproszeniu wskazuje się termin do zgłaszania kandydatów oraz wymagania stawiane kandydatom na członków komisji konkursowej. Przedstawicieli organizacji do prac w komisji należy zgłaszać na podstawie formularza zgłoszeniowego załączonego do zaprosz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konkursowa może działać bez udziału osób wskazanych przez organizacje pozarządowe lub podmioty wymienione w art.3 ust. 3 ustawy, jeżeli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adna organizacja nie wskaże osób do składu komisji konkursowej, lub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e osoby nie wezmą udziału w pracach komisji konkursowej, lub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owołane w skład komisji konkursowej osoby podlegają wyłączeniu na podstawie art. 15 ust.2d lub art. 15 ust. 2f usta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5 ust. 2f ustawy w związku z art. 24 Kodeksu postępowania administracyjnego, z prac komisji konkursowej należy wyłączyć członka komisji konkursowej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tórej jest stroną albo pozostaje z jedną ze stron w takim stosunku prawnym, że wynik sprawy może mieć wpływ na jego prawa lub obowiązki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ego małżonka oraz krewnych i powinowatych do drugiego stopni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związanej z nim z tytułu przysposobienia, opieki lub kurateli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tórej był świadkiem lub biegłym albo był lub jest przedstawicielem jednej ze stron, albo w której przedstawicielem strony jest jedna z osób wymienionych w pkt 2 i 3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której wszczęto przeciw niemu dochodzenie służbowe, postępowanie dyscyplinarne lub karne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tórej jedną ze stron jest osoba pozostająca wobec niego w stosunku nadrzędności służbow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8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regulamin pracy komisji opiniującej oferty w otwartym konkursie ofer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i przegląd ofert odbywa się na posiedzeniach komisji opiniując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członków nie będących przedstawicielami organu wykonawczego odbywa się na zasadach pracy społe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prac w komisji, członkowie składają oświadczenia dotyczące wyłączenia pracownika na podstawie ustawy z dnia 14 czerwca 1960 r. Kodeks postępowania administracyjnego (Dz. U. z 2013 r. poz. 26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ami komisji kieruje przewodniczą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e oferty podlegają ocenie formalnej i merytory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em poddania oferty ocenie merytorycznej jest spełnienie wymagań formalnych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oferty w terminie wskazanym w ogłoszeniu o konkursie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oferty przez uprawniony podmiot, zgodnie z ogłoszeniem o konkursie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oferty na prawidłowym formularz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enie wszystkich pól formularza (w przypadku, gdy dana pozycja oferty nie będzie wypełniona należy wpisać „nie dotyczy”)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ość oferty pod względem wymaganych załączników, zgodnie z ogłoszeniem o konkursie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anie oferty i załączników przez osoby posiadające umocowanie prawne do reprezentowania organizacji;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merytoryczna ofert odbywa się w myśl art. 15 ustawy. Przy rozpatrywaniu ofert komisja konkursowa: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ia możliwość realizacji zadania publicznego przez oferenta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cenia przedstawioną kalkulację kosztów realizacji zadania publicznego, w tym </w:t>
        <w:br/>
        <w:t>w odniesieniu do zakresu rzeczowego zadania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ia proponowaną jakość wykonania zadania i kwalifikacje osób, przy udziale których oferent będzie realizował zadanie publiczne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lanowany przez organizację pozarządową lub podmioty wymienione </w:t>
        <w:br/>
        <w:t>w art. 3 ust. 3 ustawy udział środków finansowych własnych lub środków pochodzących z innych źródeł na realizacje zadania publicznego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lanowany przez organizacje pozarządową lub podmioty wymienione </w:t>
        <w:br/>
        <w:t xml:space="preserve">w art. 3 ust. 3 ustawy, wkład rzeczowy, osobowy, w tym świadczenia wolontariuszy </w:t>
        <w:br/>
        <w:t>i pracę społeczną członków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analizę i ocenę realizacji zleconych zadań publicznych w przypadku organizacji pozarządowej lub podmiotów wymienionych w art. 3 ust.3 ustawy, które w latach poprzednich realizowały zlecone zadania publiczne, biorąc pod uwagę rzetelność i terminowość oraz sposób rozliczenia otrzymanych na ten cel środków;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cena merytoryczna ofert dokonywana jest na kartach oceny merytorycznej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 kryterium oceniane jest według skali punktowej podanej przy danym kryterium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y z członków komisji ocenia samodzielnie całą ofertę, przyznając punkty </w:t>
        <w:br/>
        <w:t>w poszczególnych kryteriach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żdy z członków komisji przedstawia uzasadnienie dla liczby przyznanych punktów </w:t>
        <w:br/>
        <w:t>w każdym z kryteriów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unktacji wszystkich członków komisji wyciąga się średnią arytmetyczną (sumuje się liczbę punktów i dzieli przez liczbę oceniających), która daje ostateczną liczbę punktów uzyskanych przez daną ofertę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zostaje odrzucona na etapie oceny merytorycznej w przypadku nie uzyskania co najmniej 50% punktów (w zaokrągleniu w górę do pełnych cyfr) możliwych do zdobycia w danym konkursie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ę wyników konkursu ofert tworzy się porządkując oferty zgodnie z zadaniem na jakie złożono ofertę według uzyskanych ocen – od najwyższej do najniższej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biorąc pod uwagę liczbę uzyskanych punktów, wysokość wnioskowanej przez oferenta dotacji, oraz wielkość środków finansowych przeznaczonych do rozdysponowania w konkursie przygotowuje propozycje wysokości dotacji dla wybranych oferentów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cyzje komisji w sprawie kwoty dofinansowania zapadają zwykłą większością głosów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sporządza protokół z prac komisji, który przekazuje w ciągu 30 dni od zakończenia terminu składania ofert. Protokół zawiera listę rankingową z proponowanymi kwotami dofinansowania wraz z sumarycznym uzasadnieniem dla każdej z ocenianych ofert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ą decyzje o kwocie dofinansowania podejmuje Wójt Gminy Grzmiąca po zapoznaniu się z protokołem komis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XI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zakresie nieuregulowanym niniejszym programem, do współpracy Gminy Grzmiąca </w:t>
        <w:br/>
        <w:t>z organizacjami stosuje się przepisy ustawy z dnia 24 kwietnia 2003 r. o działalności pożytku publicznego i o wolontariacie (</w:t>
      </w:r>
      <w:r>
        <w:rPr>
          <w:rFonts w:cs="Times New Roman" w:ascii="Times New Roman" w:hAnsi="Times New Roman"/>
          <w:sz w:val="24"/>
          <w:szCs w:val="24"/>
        </w:rPr>
        <w:t>Dz. U. z 2014 r., poz. 1118</w:t>
      </w:r>
      <w:r>
        <w:rPr>
          <w:rFonts w:cs="Times New Roman" w:ascii="Times New Roman" w:hAnsi="Times New Roman"/>
          <w:bCs/>
          <w:sz w:val="24"/>
          <w:szCs w:val="24"/>
        </w:rPr>
        <w:t xml:space="preserve">) i ustawy </w:t>
        <w:br/>
        <w:t xml:space="preserve">z dnia 27 sierpnia 2009 r. o finansach publicznych (Dz. U. z 2013 r. poz. 885 </w:t>
        <w:br/>
        <w:t>z  późn. zm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niniejszego programu wymagają formy przyjętej dla jego uchwal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516"/>
        </w:tabs>
        <w:ind w:left="1157" w:hanging="77"/>
      </w:pPr>
      <w:rPr/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90"/>
        </w:tabs>
        <w:ind w:left="1290" w:hanging="39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"/>
      <w:lvlJc w:val="left"/>
      <w:pPr>
        <w:tabs>
          <w:tab w:val="num" w:pos="2697"/>
        </w:tabs>
        <w:ind w:left="2697" w:hanging="357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4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85"/>
        </w:tabs>
        <w:ind w:left="585" w:hanging="40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416"/>
        </w:tabs>
        <w:ind w:left="2057" w:hanging="77"/>
      </w:pPr>
      <w:rPr>
        <w:b w:val="false"/>
      </w:rPr>
    </w:lvl>
    <w:lvl w:ilvl="3">
      <w:start w:val="7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76"/>
        </w:tabs>
        <w:ind w:left="3317" w:hanging="77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47:00Z</dcterms:created>
  <dc:creator>LENOVO USER</dc:creator>
  <dc:description/>
  <cp:keywords/>
  <dc:language>en-US</dc:language>
  <cp:lastModifiedBy>Patryk Makowski</cp:lastModifiedBy>
  <cp:lastPrinted>2014-10-29T08:16:00Z</cp:lastPrinted>
  <dcterms:modified xsi:type="dcterms:W3CDTF">2014-10-29T07:29:00Z</dcterms:modified>
  <cp:revision>16</cp:revision>
  <dc:subject/>
  <dc:title>UCHWAŁA Nr …</dc:title>
</cp:coreProperties>
</file>